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авнительная таблица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Думы города Нижневартовска 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О внесении изменений в решение Думы города Нижневартовска 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6.12.2022 №218 "О бюджете города Нижневартовска на 2023 год 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" (с изменениями)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86"/>
      </w:tblGrid>
      <w:tr>
        <w:trPr>
          <w:tblHeader w:val="true"/>
          <w:trHeight w:val="69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редакция</w:t>
            </w:r>
          </w:p>
        </w:tc>
      </w:tr>
      <w:tr>
        <w:trPr>
          <w:trHeight w:val="394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пункты 1, 2, 3 пункта 1 решения Думы города</w:t>
            </w:r>
          </w:p>
        </w:tc>
      </w:tr>
      <w:tr>
        <w:trPr>
          <w:trHeight w:val="61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) прогнозируемый общий объем доходов в сумме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2 911 095,14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) прогнозируемый общий объем доходов в сумме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3 260 275,1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</w:tr>
      <w:tr>
        <w:trPr>
          <w:trHeight w:val="61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общий объем расходов в сумме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4 045 343,14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общий объем расходов в сумме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4 415 218,7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</w:tc>
      </w:tr>
      <w:tr>
        <w:trPr>
          <w:trHeight w:val="61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прогнозируемый дефицит в сумме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34 248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прогнозируемый дефицит в сумме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54 943,5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.</w:t>
            </w:r>
          </w:p>
        </w:tc>
      </w:tr>
      <w:tr>
        <w:trPr>
          <w:trHeight w:val="398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пункты 1, 2 пункта 2 решения Думы города</w:t>
            </w:r>
          </w:p>
        </w:tc>
      </w:tr>
      <w:tr>
        <w:trPr>
          <w:trHeight w:val="61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прогнозируемый общий объем доходов на 2024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 190 677,4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на 2025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878 556,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;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прогнозируемый общий объем доходов на 2024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 540 911,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на 2025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 228 789,9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</w:tr>
      <w:tr>
        <w:trPr>
          <w:trHeight w:val="61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общий объем расходов на 2024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 338 449,3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условно утвержденные расходы в сумме 246 532,93 тыс. рублей, и на 2025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 237 952,5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условно утвержденные расходы в сумме 503 977,99 тыс. рублей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общий объем расходов на 2024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 688 683,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условно утвержденные расходы в сумме 246 532,93 тыс. рублей, и на 2025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 588 186,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условно утвержденные расходы          в сумме 503 977,99 тыс. рублей;</w:t>
            </w:r>
          </w:p>
        </w:tc>
      </w:tr>
      <w:tr>
        <w:trPr>
          <w:trHeight w:val="256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ункт 3 решения Думы города</w:t>
            </w:r>
          </w:p>
        </w:tc>
      </w:tr>
      <w:tr>
        <w:trPr>
          <w:trHeight w:val="61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твердить объем межбюджетных трансфертов, получаемых из других бюджетов бюджетной системы Российской Федерации, на 2023 год в сумме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266 741,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на 2024 год в сумме 13 022 378,30 тыс. рублей, на 2025 год в сумме 11 364 609,20 тыс. рубле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твердить объем межбюджетных трансфертов, получаемых из других бюджетов бюджетной системы Российской Федерации, на 2023 год в сумме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304 220,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на 2024 год в сумме 13 022 378,30 тыс. рублей, на 2025 год в сумме 11 364 609,20 тыс. рублей. </w:t>
            </w:r>
          </w:p>
        </w:tc>
      </w:tr>
      <w:tr>
        <w:trPr>
          <w:trHeight w:val="23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ункт 4 решения Думы города</w:t>
            </w:r>
          </w:p>
        </w:tc>
      </w:tr>
      <w:tr>
        <w:trPr>
          <w:trHeight w:val="61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Утвердить общий объем бюджетных ассигнований на исполнение публичных нормативных обязательств на 2023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 432,8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на плановый период 2024 и 2025 годов в сумме              139 232,83 тыс. рублей ежегодно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Утвердить общий объем бюджетных ассигнований на исполнение публичных нормативных обязательств на 2023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 836,8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на плановый период 2024 и 2025 годов в сумме            139 232,83 тыс. рублей ежегодно.</w:t>
            </w:r>
          </w:p>
        </w:tc>
      </w:tr>
      <w:tr>
        <w:trPr>
          <w:trHeight w:val="281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ункт 5 решения Думы города</w:t>
            </w:r>
          </w:p>
        </w:tc>
      </w:tr>
      <w:tr>
        <w:trPr>
          <w:trHeight w:val="61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Утвердить размер резервного фонда администрации города на 2023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 0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на плановый период 2024 и 2025 годов в сумме 27 000,00 тыс. рублей ежегодно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Утвердить размер резервного фонда администрации города на 2023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 51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на плановый период 2024 и 2025 годов в сумме 27 000,00 тыс. рублей ежегодно.</w:t>
            </w:r>
          </w:p>
        </w:tc>
      </w:tr>
      <w:tr>
        <w:trPr>
          <w:trHeight w:val="376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ункт 13 решения Думы города</w:t>
            </w:r>
          </w:p>
        </w:tc>
      </w:tr>
      <w:tr>
        <w:trPr>
          <w:trHeight w:val="26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Утвердить верхний предел муниципального внутреннего долга города Нижневартовс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а 1 января 2024 года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19 735,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верхний предел долга по муниципальным гарантиям в валюте Российской Федерации в сумме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на 1 января 2025 года в сумме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67 507,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верхний предел долга по муниципальным гарантиям в валюте Российской Федерации в сумме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на 1 января 2026 года в сумме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126 904,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верхний предел долга по муниципальным гарантиям в валюте Российской Федерации в сумме 0,00 тыс. рубле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3. Утвердить </w:t>
            </w:r>
            <w:bookmarkStart w:id="0" w:name="sub_104"/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рхний предел муниципального внутреннего долга города Нижневартовск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) на 1 января 2024 года в сумме    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 587 123,20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ыс. рублей, в том числе верхний предел долга по муниципальным гарантия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валюте Российской Федерац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сумме 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) </w:t>
            </w:r>
            <w:bookmarkEnd w:id="0"/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 1 января 2025 года в сумме     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 734 895,09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ыс. рублей, в том числе верхний предел долга по муниципальным гарантиям в валюте Российской Федерации в сумме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) на 1 января 2026 года в сумме    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 094 291,5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ыс. рублей, в том числе верхний предел долга по муниципальным гарантиям в валюте Российской Федерации в сумме 0,00 тыс. рублей.</w:t>
            </w:r>
          </w:p>
        </w:tc>
      </w:tr>
      <w:tr>
        <w:trPr>
          <w:trHeight w:val="23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ункт 15 решения Думы города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Установить объем бюджетных ассигнований Дорожного фонда города Нижневартовска на 2023 год в сумме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552 518,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на 2024 год                в сумме 1 386 274,35 тыс. рублей, на 2025 год в сумме 1 266 680,38 тыс. рубле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Установить объем бюджетных ассигнований Дорожного фонда города Нижневартовска на 2023 год в сумме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635 166,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на 2024 год                в сумме 1 386 274,35 тыс. рублей, на 2025 год в сумме 1 266 680,38 тыс. рублей.</w:t>
            </w:r>
          </w:p>
        </w:tc>
      </w:tr>
      <w:tr>
        <w:trPr>
          <w:trHeight w:val="261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ункт 16 решения Думы города</w:t>
            </w:r>
          </w:p>
        </w:tc>
      </w:tr>
      <w:tr>
        <w:trPr>
          <w:trHeight w:val="26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Утвердить на 2023 год и на плановый период 2024 и 2025 годов объем зарезервированных бюджетных ассигнований на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индексацию фондов оплаты труда по категориям работников муниципальных учреждений, не подпадающим под действие Указов Президента Российской Федерации от 2012 года, повышение оплаты труда работников муниципальных учреждений культуры и дополнительного образования детей для обеспечения достигнутого уровня соотношений средней заработной платы в соответствии с указами Президента Российской Федерации от 2012 года, обеспечение положения Федерального закона от 19.06.2000 №82-ФЗ "О минимальном размере оплаты труда" с применением к нему районного коэффициента и процентной надбавки к заработной плате за стаж работы в районах Крайнего Севера и приравненных к ним местностях, на 2023 год в сумме 73 688,05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реализацию инициативных проектов на плановый период 2024 и 2025 годов в сумме 50 000,00 тыс. рублей ежегодн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Утвердить на 2023 год и на плановый период 2024 и 2025 годов объем зарезервированных бюджетных ассигнований на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индексацию фондов оплаты труда по категориям работников муниципальных учреждений, не подпадающим под действие Указов Президента Российской Федерации от 2012 года, повышение оплаты труда работников муниципальных учреждений культуры и дополнительного образования детей для обеспечения достигнутого уровня соотношений средней заработной платы в соответствии с указами Президента Российской Федерации от 2012 года, обеспечение положения Федерального закона от 19.06.2000 №82-ФЗ "О минимальном размере оплаты труда" с применением к нему районного коэффициента и процентной надбавки к заработной плате за стаж работы в районах Крайнего Севера и приравненных к ним местностях, на 2023 год в сумме 73 688,05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реализацию инициативных проектов на плановый период 2024 и 2025 годов в сумме 50 000,00 тыс. рублей ежегодно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 выполнение мероприятий по приобретению подвижного состава пассажирского транспорта общественного пользования, в том числе обеспечение долевого софинансирования, на 2023 год в сумме 72 000,00 тыс. рублей.</w:t>
            </w:r>
          </w:p>
        </w:tc>
      </w:tr>
    </w:tbl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</w:rPr>
  </w:style>
  <w:style w:type="character" w:styleId="Style12">
    <w:name w:val="Верхний колонтитул Знак"/>
    <w:qFormat/>
    <w:rPr>
      <w:rFonts w:ascii="Calibri" w:hAnsi="Calibri" w:eastAsia="Times New Roman" w:cs="Times New Roman"/>
    </w:rPr>
  </w:style>
  <w:style w:type="character" w:styleId="Style13">
    <w:name w:val="Нижний колонтитул Знак"/>
    <w:qFormat/>
    <w:rPr>
      <w:rFonts w:ascii="Calibri" w:hAnsi="Calibri" w:eastAsia="Times New Roman" w:cs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12:00Z</dcterms:created>
  <dc:creator>Василенко Галина Михайловна</dc:creator>
  <dc:description/>
  <cp:keywords/>
  <dc:language>en-US</dc:language>
  <cp:lastModifiedBy>Карелина Наталья Игоревна</cp:lastModifiedBy>
  <cp:lastPrinted>2023-09-13T16:21:00Z</cp:lastPrinted>
  <dcterms:modified xsi:type="dcterms:W3CDTF">2023-09-13T16:56:00Z</dcterms:modified>
  <cp:revision>483</cp:revision>
  <dc:subject/>
  <dc:title/>
</cp:coreProperties>
</file>